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C U P R I N S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7087"/>
        <w:gridCol w:w="851"/>
      </w:tblGrid>
      <w:tr>
        <w:trPr/>
        <w:tc>
          <w:tcPr>
            <w:tcW w:w="8755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ag.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Cupr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Proces verbal C.T.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- Fişa indicatorilor de caracteriz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P A R T E A  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MEMORIU TEHNI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. SITUAŢIA TERITORIAL-ADMINISTRATIV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e de identificare 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Repartizarea fondului forestier pe unităţi administrativ-teritoria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.2.Coordonate Stereo 70 ale fondului forestier în studiu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c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, limite, hota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val="ro-RO"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>şi bazinete componente, repartizare pe unităţi teritorial-administrativ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087" w:type="dxa"/>
            <w:tcBorders/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Trupuri de p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dure 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val="ro-RO" w:bidi="th-TH"/>
              </w:rPr>
              <w:t xml:space="preserve">şi bazinete component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rea fondului forestier proprietate pub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de stat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ministrare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1.</w:t>
            </w:r>
          </w:p>
        </w:tc>
        <w:tc>
          <w:tcPr>
            <w:tcW w:w="708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tuaţia fondului forestier aparţinând altor propriet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getaţia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ituată în afar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2. ORGANIZAREA TERITORIULUI</w:t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8755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titui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irea şi materializarea parcelarului şi subparcelarului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ărul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parcelelor şi a  subparcel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ornelor pe trupuri de păd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3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espondenţa di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re parcelarul (subparcelarul) precedent şi cel actu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comparativă a unităţilor amenajisti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de bază utilizate.Ridicări în plan utiliza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ri  de b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utiliza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zarea suprafeţei fondului forestier pe planuri de bază (trapez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>
          <w:trHeight w:val="231" w:hRule="atLeast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dicăr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plan folosite pentru reambularea planurilor de baz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rea suprafeţelo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erenţe de suprafaţă între amenajarea precedentă şi cea actuală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mişcărilor de suprafaţă din fondul forestier -Tabelul 1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rea fondului forestier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"/>
        <w:gridCol w:w="34"/>
        <w:gridCol w:w="534"/>
        <w:gridCol w:w="141"/>
        <w:gridCol w:w="68"/>
        <w:gridCol w:w="216"/>
        <w:gridCol w:w="175"/>
        <w:gridCol w:w="108"/>
        <w:gridCol w:w="142"/>
        <w:gridCol w:w="209"/>
        <w:gridCol w:w="75"/>
        <w:gridCol w:w="992"/>
        <w:gridCol w:w="5561"/>
        <w:gridCol w:w="534"/>
        <w:gridCol w:w="851"/>
      </w:tblGrid>
      <w:tr>
        <w:trPr/>
        <w:tc>
          <w:tcPr>
            <w:tcW w:w="7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ţa fondului forestier pe categorii de folosinţ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upaţii şi litig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fondului forestier pe destinaţii şi deţi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prafaţa fondului forestie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spec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nclav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rea administrativ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(districte, brig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zi, cantoan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ondării pe districte şi cantoane</w:t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3.GOSPOD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REA DIN TRECUT A 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LOR</w:t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toricul şi analiz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in trecut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la intr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proprie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modulu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dur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ainte de anul 1948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75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lor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nul 1948 până la intrarea în vigoare a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constituirii unităţii de producţie şi a bazelor de amenajare până la amenajarea anterioară (inclusiv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oluţia reglemen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producţie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licarea prevederilor amenajamentelor anterioare (celui precedent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a critică a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menajamentului expir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eastAsia="Cordia New" w:cs="Times New Roman"/>
                <w:b w:val="false"/>
                <w:b w:val="false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Concluzii privind gospodări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oluţia structurii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1458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4. STUDIUL STAŢUNII ŞI AL VEGETAŢIEI 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e şi procedee de culegere şi prelucrare a datelor de tere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mente privind cadrul natural, specifice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ţii de producţi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Geomorf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dr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olog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term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2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pluviometr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mul eolian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sintetici ai datelor climat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p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ndirea teritori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a 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tipurilor şi subtipurilor de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etine de analiză a sol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staţiun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Evidenţa şi r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sp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â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>ndirea teritorial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b w:val="false"/>
                <w:sz w:val="22"/>
                <w:szCs w:val="22"/>
                <w:lang w:bidi="th-TH"/>
              </w:rPr>
              <w:t xml:space="preserve"> a tipurilor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Descrierea tipurilor de staţiuni cu factori limitativi şi m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rile de gospod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rire impuse de aceşti fac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e şi s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puri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naturale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pe tipuri de staţiuni şi pădu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sta unităţilor amenajistice în raport cu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aţii forestiere şi caracterul actual al tipului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a fondului de producţie şi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borete slab productiv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7.1. 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videnţa arboretelor slab productive şi provizo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orete afectate de factori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sintetică a factorilor destabilizatori ş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factori destabiliza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afectate de usc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8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cu tulpini nesanatoa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orete afectate de factor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uri  instalate pe terenuri cu înmlăştinare permanen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3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ete cu tulpini nesănătoa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a fitosanitară a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zii privind condiţiile staţionale şi de vegetaţie forestier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5. STABILIREA FUNCŢIILOR  SOCIAL-ECONOMICE ALE                                       </w:t>
              <w:tab/>
              <w:tab/>
              <w:t>P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DURII ŞI ALE  BAZELOR DE AMENAJA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funcţiilor social-economice şi ecologice a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ive social-economice şi ecologic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l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grupe şi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r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Subunit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th-TH"/>
              </w:rPr>
              <w:t>ă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 xml:space="preserve">ţ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 producţie sau de protecţie constituite</w:t>
            </w: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Consituirea unităţilor de gospodă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Ariile naturale protejate din cuprinsul unităţii de produ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rea bazelor de amenajare ale arboretelor şi ale pădur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0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bazelor de amenaj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imul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a te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ziţii ţel pe subunităţi de producţie/protecţie şi tota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amentul</w:t>
              <w:tab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atabilitate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clul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>
          <w:trHeight w:val="786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6.REGLEMENTARE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</w:t>
            </w:r>
          </w:p>
        </w:tc>
      </w:tr>
      <w:tr>
        <w:trPr>
          <w:trHeight w:val="401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ementarea procesului de recoltare a produselor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A- codru regul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tabilirea indicatorului </w:t>
            </w:r>
            <w:r>
              <w:rPr>
                <w:sz w:val="22"/>
                <w:szCs w:val="22"/>
              </w:rPr>
              <w:t>de posibilitate prin intermedi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1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dicatorul de posibilitate după procedeul creşterii indica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1.2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bilirea indicatorului de posibilitate </w:t>
            </w:r>
            <w:r>
              <w:rPr>
                <w:sz w:val="22"/>
                <w:szCs w:val="22"/>
                <w:lang w:val="en-US"/>
              </w:rPr>
              <w:t xml:space="preserve">după criteriul claselor de vârstă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.1.1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ilitatea după procedeul claselor de vârs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op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lementarea procesului de produc</w:t>
            </w:r>
            <w:r>
              <w:rPr>
                <w:sz w:val="22"/>
                <w:szCs w:val="22"/>
                <w:lang w:val="en-US"/>
              </w:rPr>
              <w:t>ţ</w:t>
            </w:r>
            <w:r>
              <w:rPr>
                <w:sz w:val="22"/>
                <w:szCs w:val="22"/>
              </w:rPr>
              <w:t>ie la SUP.Q- crâng simplu salcâm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bilirea posibilităţii de produse principal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oltare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.3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noz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bilitatea totală de produse principale (A+Q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noza posibilităţii totale de produse princip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suri de gospod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re a arboretelor cu funcţii speciale de protecţ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 de categor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e tipul II de categorie funcţion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1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supuse regimului de conservare deosebit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16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.2.</w:t>
            </w:r>
          </w:p>
        </w:tc>
        <w:tc>
          <w:tcPr>
            <w:tcW w:w="6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din rezervaţii de seminţ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umul de masă lemnoasă (produse principale + conservare + produse secundare)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 de ajutorare a regen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naturale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acerea arboretelor slab productive şi substituirea celor cu compoziţii necorespunzăto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cu lucrări propuse în arboretele slab productiv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de gospodărire a arboretelor afectate de factori destabilizatori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ărirea arboretelor afectate de factori destabilizatori si lim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891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.</w:t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unităţilor amenajistice pentru factori destabilizatori şi limitativi şi LP1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de gospodărire a arboretelor afectate de factori destabilizatori pe perioada de aplicare a amenajamentului silvic şi procedura executării acestora, prin derogare de la prevederil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7.VALORIFICAREA SUPERIOAR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 xml:space="preserve"> A ALTOR PRODUSE ALE </w:t>
            </w:r>
            <w:r>
              <w:rPr>
                <w:b/>
                <w:sz w:val="22"/>
                <w:szCs w:val="22"/>
                <w:lang w:val="en-US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FONDULUI  FORESTIER 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Î</w:t>
            </w:r>
            <w:r>
              <w:rPr>
                <w:b/>
                <w:sz w:val="22"/>
                <w:szCs w:val="22"/>
              </w:rPr>
              <w:t>N AFARA LEMNULUI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cinegetic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salmonicol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fructe de pădu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recolte ciuperci comestibi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tenţial melif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minţe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te produs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PROTECŢIA FONDULUI FORESTIER</w:t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doborâturilor şi rupturilor produse de vânt şi de zăpad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tecţi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otriva incendi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tecţia împotriva daunelor provocate de către vâna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otriva poluării industri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ţia împătriva bolilor şi altor dăunător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6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ăsuri de gospodărire a arboretelor cu uscare anormală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.CONSERVAREA ŞI AMELIORAREA BIODIVERSITĂŢII</w:t>
            </w:r>
          </w:p>
        </w:tc>
        <w:tc>
          <w:tcPr>
            <w:tcW w:w="851" w:type="dxa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ăsuri în favoarea conservării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Măsuri general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Măsuri specifice favorabile biodiversităţi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ii naturale protejate din cuprinsul unităţii de producţie UP.V Bereşt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1. Rezervaţia Naturală Locul fosilifer Bereşt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omandări privind certificarea pădurilo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 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ăduri cu valoare ridicată de conserv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.4.1.Păduri cu valoare ridicată de conservare în cuprinsul unităţii de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ab/>
              <w:t xml:space="preserve">  10. INSTALAŢII DE TRANSPORT ŞI CONSTRUCŢI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FORESTIERE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2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ţii de transport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1.1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rumurilor şi a unităţilor amenajistice deservit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ehnologii de exploata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ţii forestier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1. ANALIZA EFICACITĂŢII MODULUI DE GOSPODĂRIR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A PĂDURILOR</w:t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alizarea continu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funcţional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1.</w:t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ori cant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2.2.</w:t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dicatori calitativ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180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1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entText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2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D I V E R S 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8971" w:type="dxa"/>
            <w:gridSpan w:val="14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a int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vigoare a amenajamentului şi durata de valabilitate a acestuia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comandări</w:t>
            </w:r>
            <w:r>
              <w:rPr>
                <w:sz w:val="22"/>
                <w:szCs w:val="22"/>
              </w:rPr>
              <w:t xml:space="preserve"> privind ţinerea evidenţei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lor executate pe parcursul duratei de valabilitate al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icarea hărţilor anexate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ctivul de elaborare a amenajamentului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95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.</w:t>
            </w:r>
          </w:p>
        </w:tc>
        <w:tc>
          <w:tcPr>
            <w:tcW w:w="801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bidi="th-TH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bidi="th-TH"/>
              </w:rPr>
              <w:t>Bibliografie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</w:tr>
      <w:tr>
        <w:trPr/>
        <w:tc>
          <w:tcPr>
            <w:tcW w:w="89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75"/>
        <w:gridCol w:w="142"/>
        <w:gridCol w:w="34"/>
        <w:gridCol w:w="108"/>
        <w:gridCol w:w="709"/>
        <w:gridCol w:w="33"/>
        <w:gridCol w:w="108"/>
        <w:gridCol w:w="34"/>
        <w:gridCol w:w="142"/>
        <w:gridCol w:w="567"/>
        <w:gridCol w:w="6203"/>
        <w:gridCol w:w="108"/>
        <w:gridCol w:w="743"/>
        <w:gridCol w:w="108"/>
      </w:tblGrid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 A R T E A   A  II  -  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URI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8971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3. PLANURI DE RECOLTARE ŞI CULTU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RI DE RECOLTARE  ŞI CULTURĂ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decenal de recoltare a produselor principale – codru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1.3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 produse principale S.U.P.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</w:t>
            </w:r>
          </w:p>
        </w:tc>
        <w:tc>
          <w:tcPr>
            <w:tcW w:w="7162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decenal de recoltare a produselor principale – codru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1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arboretelor din care urmeaz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se recolteze posibilitatea decenală de produse principal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2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ul decenal de recoltare a produselor principale – codru</w:t>
            </w:r>
            <w:r>
              <w:rPr>
                <w:sz w:val="22"/>
                <w:szCs w:val="22"/>
                <w:lang w:val="en-US"/>
              </w:rPr>
              <w:t xml:space="preserve">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2.3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 produse principale – S.U.P.Q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3.</w:t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ţia posibilităţii de produse principale Total U.P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napToGrid w:val="false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sz w:val="22"/>
                <w:szCs w:val="22"/>
              </w:rPr>
              <w:t>13.1.4.</w:t>
            </w:r>
          </w:p>
        </w:tc>
        <w:tc>
          <w:tcPr>
            <w:tcW w:w="687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  <w:t>Planul lucrărilor de conserv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3.1.4.1.</w:t>
            </w:r>
          </w:p>
        </w:tc>
        <w:tc>
          <w:tcPr>
            <w:tcW w:w="687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  <w:t>Recapitulaţia planului lucrărilor de conserv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78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ordia New" w:cs="Times New Roman"/>
                <w:sz w:val="22"/>
                <w:szCs w:val="22"/>
                <w:lang w:val="en-US"/>
              </w:rPr>
            </w:pPr>
            <w:r>
              <w:rPr>
                <w:rFonts w:eastAsia="Cordia New"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şi conduce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1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ul luc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lor de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grijire a arboretelo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2.</w:t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capitulaţi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cenale pe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</w:tr>
      <w:tr>
        <w:trPr/>
        <w:tc>
          <w:tcPr>
            <w:tcW w:w="9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lucrărilor de regenerare şi împădurir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4. EVIDENŢE PRIVIND INSTALAŢIILE DE TRANSPORT Ş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CONSTRUCŢIILE FORSTIERE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instalaţiilor de transport neces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ul construcţiilor silv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5. PROGNOZA DEZVOLT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>Ă</w:t>
            </w:r>
            <w:r>
              <w:rPr>
                <w:b/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</w:tr>
      <w:tr>
        <w:trPr/>
        <w:tc>
          <w:tcPr>
            <w:tcW w:w="8971" w:type="dxa"/>
            <w:gridSpan w:val="13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namica dezvol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fondului foresti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</w:t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e privind evoluţia structurii fondului de producţie sau de protec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1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II - 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ŢE DE AMENAJAMEN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.</w:t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VIDENŢE PRIVIND DESCRIEREA PARCELARĂ</w:t>
            </w:r>
          </w:p>
        </w:tc>
        <w:tc>
          <w:tcPr>
            <w:tcW w:w="851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descriere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erea parcela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evidenţa pe u.a. a datelor complement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I.N.C.D.S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statistic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2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fir cu fir de către personalul I.N.C.D.S.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inventariate de ocol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unităţilor amenajistice puse în valoare de ocol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şi structura fondului foresti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partiţia suprafeţelor pe categorii de folosinţ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forestier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şi grupe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funcţiona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pe categorii funcţiona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ituaţia sintet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pe spec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, subgrupe şi categorii funcţional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5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6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7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productiv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8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grupe funcţionale şi specii pentru fondul neproductiv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9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e sub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 de</w:t>
            </w: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producţie/protecţie du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 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, grupe funcţional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.10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uctura şi m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mea fondului forestier productiv  pe clase de exploatabilitat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privind condiţiile naturale de vegeta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tipurilor de staţiune şi a tipurilor de 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CommentTex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capitulaţie pe formaţii forestier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formaţii forestier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pe etaje fitoclimatice, altitudine,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 şi expoziţi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5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uprafeţe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roziunea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clinarea teren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3.6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suprafeţelor în raport cu natura şi intensitatea poluări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3.7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tuaţia sintetică a factorilor destabilizatori şi limitativ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e aju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toare pentru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tocmirea planurilor de reglementare a procesului de producţie lemnoas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tiţia arboretelor exploatabile pe subunităţi, urgenţe de regenerare, accesibilitate şi spec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partiţia speciilor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n raport cu exploatabilitatea şi participarea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n amestec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3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bilirea v</w:t>
            </w:r>
            <w:r>
              <w:rPr>
                <w:rFonts w:eastAsia="Times New Roman" w:cs="Times New Roman"/>
                <w:sz w:val="22"/>
                <w:szCs w:val="22"/>
              </w:rPr>
              <w:t>â</w:t>
            </w:r>
            <w:r>
              <w:rPr>
                <w:sz w:val="22"/>
                <w:szCs w:val="22"/>
              </w:rPr>
              <w:t>rstei medii a exploata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şi a ciclulu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.4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sta un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lor amenajistice exploatabile şi preexploatabil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e privind 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1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sibilitatea fondului forestier şi a posibili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ţii de produse principale şi secundar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.2.</w:t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aţia fondului forestier şi a posibilităţii decenale de produse principale şi secundare, în raport cu distanţa de colectare 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.</w:t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realizării prevederilor amenajamentului silvic pe natură de lucrăr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 A R T E A   A  IV-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APLICAREA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IDENŢE PRIVIND APLICAREA AMENAJAMENTULUI</w:t>
            </w:r>
          </w:p>
        </w:tc>
        <w:tc>
          <w:tcPr>
            <w:tcW w:w="851" w:type="dxa"/>
            <w:gridSpan w:val="2"/>
            <w:tcBorders/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gridSpan w:val="7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idenţa şi bilanţul aplic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rii anuale a prevederilor amenajamentului cu privire la exploat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 xml:space="preserve">ri şi </w:t>
            </w:r>
            <w:r>
              <w:rPr>
                <w:rFonts w:eastAsia="Times New Roman" w:cs="Times New Roman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>mp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durir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inamicii procesului de regenerare natural</w:t>
            </w:r>
            <w:r>
              <w:rPr>
                <w:rFonts w:eastAsia="Times New Roman" w:cs="Times New Roman"/>
                <w:sz w:val="22"/>
                <w:szCs w:val="22"/>
              </w:rPr>
              <w:t>ă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3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rdia New"/>
                <w:color w:val="000000"/>
                <w:sz w:val="22"/>
                <w:szCs w:val="22"/>
                <w:lang w:bidi="th-TH"/>
              </w:rPr>
              <w:t>Situaţia realizării prevederilor amenajamentului silvic pe natură de lucrăr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4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anuală a aplicării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5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ţa decenală a aplicării amenajamentului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6.</w:t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uaţia retrocedărilor de fond forestie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74104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K;Times New Roman" w:hAnsi="Times New Roman K;Times New Roman" w:cs="Times New Roman K;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ordia New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K;Times New Roman" w:hAnsi="Times New Roman K;Times New Roman" w:cs="Times New Roman K;Times New Roman"/>
      <w:sz w:val="24"/>
      <w:lang w:val="en-GB"/>
    </w:rPr>
  </w:style>
  <w:style w:type="paragraph" w:styleId="CommentText">
    <w:name w:val="Comment Text"/>
    <w:basedOn w:val="Normal"/>
    <w:qFormat/>
    <w:pPr/>
    <w:rPr>
      <w:rFonts w:ascii="Times New Roman K;Times New Roman" w:hAnsi="Times New Roman K;Times New Roman" w:cs="Times New Roman K;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" w:hAnsi="Garamond" w:eastAsia="Cordia New" w:cs="Garamond"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33:00Z</dcterms:created>
  <dc:creator>Carmen</dc:creator>
  <dc:description/>
  <cp:keywords/>
  <dc:language>en-US</dc:language>
  <cp:lastModifiedBy>S2-VIORICA</cp:lastModifiedBy>
  <cp:lastPrinted>2016-11-07T15:05:00Z</cp:lastPrinted>
  <dcterms:modified xsi:type="dcterms:W3CDTF">2017-11-15T10:13:00Z</dcterms:modified>
  <cp:revision>82</cp:revision>
  <dc:subject/>
  <dc:title/>
</cp:coreProperties>
</file>